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0</wp:posOffset>
                </wp:positionV>
                <wp:extent cx="3200400" cy="2857500"/>
                <wp:effectExtent l="15875" t="15240" r="1651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57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81pt;margin-top:162pt;width:251.95pt;height:224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6972300</wp:posOffset>
                </wp:positionV>
                <wp:extent cx="1143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549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295</wp:posOffset>
                </wp:positionH>
                <wp:positionV relativeFrom="paragraph">
                  <wp:posOffset>-233045</wp:posOffset>
                </wp:positionV>
                <wp:extent cx="5801995" cy="58039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9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50"/>
                              </w:rPr>
                            </w:pPr>
                            <w:r>
                              <w:rPr>
                                <w:b/>
                                <w:spacing w:val="50"/>
                              </w:rPr>
                              <w:t>ALL ABOUT “ME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rents, please fill this sheet in to inform the teachers about your child’s needs, interests and streng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85pt;height:45.7pt;mso-wrap-distance-left:9.05pt;mso-wrap-distance-right:9.05pt;mso-wrap-distance-top:0pt;mso-wrap-distance-bottom:0pt;margin-top:-18.35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50"/>
                        </w:rPr>
                      </w:pPr>
                      <w:r>
                        <w:rPr>
                          <w:b/>
                          <w:spacing w:val="50"/>
                        </w:rPr>
                        <w:t>ALL ABOUT “ME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rents, please fill this sheet in to inform the teachers about your child’s needs, interests and streng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681355</wp:posOffset>
                </wp:positionV>
                <wp:extent cx="2637790" cy="16090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y favourite toys and books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487680" cy="600710"/>
                                  <wp:effectExtent l="0" t="0" r="0" b="0"/>
                                  <wp:docPr id="5" name="Image2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0" r="-3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53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y favourite toys and books: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487680" cy="600710"/>
                            <wp:effectExtent l="0" t="0" r="0" b="0"/>
                            <wp:docPr id="6" name="Image2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6" t="-30" r="-3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681355</wp:posOffset>
                </wp:positionV>
                <wp:extent cx="2637790" cy="1609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y favourite food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od Allergi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53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y favourite foods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od Allerg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2624455</wp:posOffset>
                </wp:positionV>
                <wp:extent cx="1380490" cy="2523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need help with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98.7pt;mso-wrap-distance-left:9.05pt;mso-wrap-distance-right:9.05pt;mso-wrap-distance-top:0pt;mso-wrap-distance-bottom:0pt;margin-top:206.65pt;mso-position-vertical-relative:text;margin-left:-4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 need help wit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2624455</wp:posOffset>
                </wp:positionV>
                <wp:extent cx="1380490" cy="2523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ngs I like to sing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98.7pt;mso-wrap-distance-left:9.05pt;mso-wrap-distance-right:9.05pt;mso-wrap-distance-top:0pt;mso-wrap-distance-bottom:0pt;margin-top:206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ongs I like to s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5139055</wp:posOffset>
                </wp:positionV>
                <wp:extent cx="1951990" cy="10375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y p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404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y p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6396355</wp:posOffset>
                </wp:positionV>
                <wp:extent cx="2637790" cy="1609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need to sleep a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am in nappies</w:t>
                              <w:tab/>
                              <w:t xml:space="preserve">    Yes</w:t>
                              <w:tab/>
                              <w:t xml:space="preserve">             No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3825" cy="28575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0" t="-151" r="-29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ings that comfort 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503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 need to sleep at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 am in nappies</w:t>
                        <w:tab/>
                        <w:t xml:space="preserve">    Yes</w:t>
                        <w:tab/>
                        <w:t xml:space="preserve">             No 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3825" cy="28575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0" t="-151" r="-29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hings that comfort 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6396355</wp:posOffset>
                </wp:positionV>
                <wp:extent cx="2637790" cy="16090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ings I like to do by myself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503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ings I like to do by myself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8339455</wp:posOffset>
                </wp:positionV>
                <wp:extent cx="42379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</w:t>
                              <w:tab/>
                              <w:tab/>
                              <w:tab/>
                              <w:t>Parent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65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:</w:t>
                        <w:tab/>
                        <w:tab/>
                        <w:tab/>
                        <w:t>Parent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200400</wp:posOffset>
                </wp:positionV>
                <wp:extent cx="1143000" cy="10287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ATE OF BIRTH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5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DATE OF BIRT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images.clipartof.com/small/31143-Clipart-Illustration-Of-An-Orange-Cat-Looking-At-A-Baby-Sitting-On-A-Book-And-Holding-A-Blue-Gem.jpg&amp;imgrefurl=http://www.clipartof.com/details/clipart/31143.html&amp;usg=__4uo8caSYG564nKxI0IZ0GqVK7zU=&amp;h=450&amp;w=370&amp;sz=84&amp;hl=en&amp;start=52&amp;tbnid=d00gEi-x_Z6EcM:&amp;tbnh=127&amp;tbnw=104&amp;prev=/images%3Fq%3DClip%2Bart%2Btoys%2Bbooks%26ndsp%3D20%26hl%3Den%26sa%3DN%26start%3D40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images.clipartof.com/small/31143-Clipart-Illustration-Of-An-Orange-Cat-Looking-At-A-Baby-Sitting-On-A-Book-And-Holding-A-Blue-Gem.jpg&amp;imgrefurl=http://www.clipartof.com/details/clipart/31143.html&amp;usg=__4uo8caSYG564nKxI0IZ0GqVK7zU=&amp;h=450&amp;w=370&amp;sz=84&amp;hl=en&amp;start=52&amp;tbnid=d00gEi-x_Z6EcM:&amp;tbnh=127&amp;tbnw=104&amp;prev=/images%3Fq%3DClip%2Bart%2Btoys%2Bbooks%26ndsp%3D20%26hl%3Den%26sa%3DN%26start%3D40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8:28:00Z</dcterms:created>
  <dc:creator>Exel Group NZ Ltd</dc:creator>
  <dc:description/>
  <cp:keywords/>
  <dc:language>en-US</dc:language>
  <cp:lastModifiedBy>JW</cp:lastModifiedBy>
  <cp:lastPrinted>2009-10-19T12:05:00Z</cp:lastPrinted>
  <dcterms:modified xsi:type="dcterms:W3CDTF">2010-02-02T18:28:00Z</dcterms:modified>
  <cp:revision>2</cp:revision>
  <dc:subject/>
  <dc:title/>
</cp:coreProperties>
</file>